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4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/208, Krásno (rašeliniště)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4 na silnici II. třídy číslo 208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 548,00 x 0,02 x 2,50 = 377,40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377,40 t vytěžené obalované směsi činí: 35 853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4-01-31T12:27:00Z</dcterms:modified>
  <cp:revision>41</cp:revision>
  <dc:subject/>
  <dc:title>Kupní smlouva</dc:title>
</cp:coreProperties>
</file>